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GROUPEMENT HOSPITALIER CENTR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odernisation de l'Hôpital Edouard Herriot</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Restructuration du pavillon A et de son annex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arché de travaux</w:t>
      </w:r>
    </w:p>
    <w:p>
      <w:pPr>
        <w:pStyle w:val="Normal"/>
        <w:jc w:val="center"/>
        <w:rPr>
          <w:rFonts w:ascii="Calibri" w:hAnsi="Calibri" w:cs="Calibri"/>
          <w:b/>
          <w:b/>
          <w:bCs/>
          <w:color w:val="000000"/>
          <w:sz w:val="23"/>
          <w:szCs w:val="23"/>
        </w:rPr>
      </w:pPr>
      <w:r>
        <w:rPr>
          <w:rFonts w:cs="Calibri" w:ascii="Calibri" w:hAnsi="Calibri"/>
          <w:b/>
          <w:bCs/>
          <w:color w:val="000000"/>
          <w:sz w:val="23"/>
          <w:szCs w:val="23"/>
        </w:rPr>
        <w:t>Opération : 21 0363</w:t>
      </w:r>
    </w:p>
    <w:p>
      <w:pPr>
        <w:pStyle w:val="Normal"/>
        <w:jc w:val="center"/>
        <w:rPr>
          <w:rFonts w:ascii="Calibri" w:hAnsi="Calibri" w:cs="Calibri"/>
          <w:b/>
          <w:b/>
          <w:bCs/>
          <w:color w:val="000000"/>
          <w:sz w:val="23"/>
          <w:szCs w:val="23"/>
        </w:rPr>
      </w:pPr>
      <w:r>
        <w:rPr>
          <w:rFonts w:cs="Calibri" w:ascii="Calibri" w:hAnsi="Calibri"/>
          <w:b/>
          <w:bCs/>
          <w:color w:val="000000"/>
          <w:sz w:val="23"/>
          <w:szCs w:val="23"/>
        </w:rPr>
        <w:t>Lot 4 - METALLERIE</w:t>
      </w:r>
    </w:p>
    <w:p>
      <w:pPr>
        <w:pStyle w:val="Normal"/>
        <w:rPr>
          <w:rFonts w:ascii="Arial" w:hAnsi="Arial" w:cs="Arial"/>
          <w:b/>
          <w:b/>
          <w:bCs/>
          <w:color w:val="000000"/>
          <w:sz w:val="23"/>
          <w:szCs w:val="23"/>
        </w:rPr>
      </w:pPr>
      <w:r>
        <w:rPr>
          <w:rFonts w:cs="Arial" w:ascii="Arial" w:hAnsi="Arial"/>
          <w:b/>
          <w:bCs/>
          <w:color w:val="000000"/>
          <w:sz w:val="23"/>
          <w:szCs w:val="23"/>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986009"/>
      <w:bookmarkStart w:id="1" w:name="__Fieldmark__0_2449860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986009"/>
      <w:bookmarkStart w:id="3" w:name="__Fieldmark__1_2449860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986009"/>
      <w:bookmarkStart w:id="5" w:name="__Fieldmark__2_2449860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986009"/>
      <w:bookmarkStart w:id="7" w:name="__Fieldmark__3_2449860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986009"/>
      <w:bookmarkStart w:id="9" w:name="__Fieldmark__4_2449860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986009"/>
      <w:bookmarkStart w:id="11" w:name="__Fieldmark__5_2449860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986009"/>
      <w:bookmarkStart w:id="13" w:name="__Fieldmark__6_2449860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986009"/>
      <w:bookmarkStart w:id="15" w:name="__Fieldmark__7_2449860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986009"/>
      <w:bookmarkStart w:id="17" w:name="__Fieldmark__8_2449860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986009"/>
      <w:bookmarkStart w:id="19" w:name="__Fieldmark__9_2449860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986009"/>
      <w:bookmarkStart w:id="21" w:name="__Fieldmark__10_2449860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986009"/>
      <w:bookmarkStart w:id="23" w:name="__Fieldmark__11_2449860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1:00Z</dcterms:created>
  <dc:creator>BOUVIER-VITAL ISABELLE</dc:creator>
  <dc:description/>
  <cp:keywords/>
  <dc:language>en-US</dc:language>
  <cp:lastModifiedBy>DEVITE, Melanie</cp:lastModifiedBy>
  <cp:lastPrinted>2016-11-02T14:51:00Z</cp:lastPrinted>
  <dcterms:modified xsi:type="dcterms:W3CDTF">2025-09-19T09:06:00Z</dcterms:modified>
  <cp:revision>6</cp:revision>
  <dc:subject/>
  <dc:title/>
</cp:coreProperties>
</file>